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АМА И ДОПУНАМА ЗАКОНА О СТВАРНИМ ПРАВ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стварним правима („Службени гласник Републике Српске“, бр. 124/08, 3/09, 58/09, 95/11 и 60/15) у члану 324. став 2. брише с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слије става 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ји се брише, додаје се нови став 3. који гласи: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Носилац права управљања, коришћења или располагања на непокретностима у друштвеној, односно државној својини из става 1. овог члана су Република, јединица локалне самоуправе, јавна предузећа, те јавне установе и друге јавне службе које су формирале Република или јединица локалне самоуправе, као носиоци права својине јавног права.“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ав 3. постаје став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325. додаје се назив члана и нови члан 325а. који глас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Претварање у право својине Републике Српск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25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пис носиоца права на непокретностима уписаним у јавним евиденцијама као друштвена или државна својина из члана 324. ст. 1. и 4. и члана 325. Закона, чији су захтјеви за  претварање тих права у право својине рјешењем надлежног органа управе правоснажно одбијени брисаће се, а упис друштвене, односно државне и општенародне имовине претвориће се у право својине Републике Српске.“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26. у ставу 1. ријечи: „из чл. 324. и 325. овог закона“ замјењују се ријечима: „из члана 324. ст. 1. и 4. и члана 325. овог закона, по захтјеву странке или по службеној дужности“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Став 2. брише с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30. ст. 2. и  3. мијењају се и гласе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Власник зграде који је прибавио одобрење за грађење или одобрење за употребу зграде, стиче право својине на градском грађевинском земљишту у друштвеној, односно државној својини или својини носилаца својине јавног права, којe служи за редовну употребу те зграде у складу са регулационим планом или планом  парцелације, који је важио у тренутку изградње те зград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3) Уколико регулационим планом или планом парцелације није утврђена површина земљишта, које је потребно за редовну употребу зграде, ту површину утврђује надлежни орган управе за имовинско-правне послове, уз претходну сагласност градског, односно општинског органа управе надлежног за послове урбанизма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30а. у ставу 1. ријечи: „градском грађевинском“ бришу се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355. додаје се назив члана и нови члан 355а.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Престанак важења Закон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 xml:space="preserve"> о утврђивању 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sr-BA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sr-BA"/>
        </w:rPr>
        <w:t>преносу права располагањ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sr-BA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имовином 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sr-BA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sr-BA"/>
        </w:rPr>
        <w:t>јединице локалне самоуправ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Члан 355а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упањем на снагу овог закона престаје да важи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sr-BA"/>
        </w:rPr>
        <w:t>Закон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sr-BA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о утврђивању 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sr-BA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sr-BA"/>
        </w:rPr>
        <w:t>преносу права располагањ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sr-BA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имовином 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  <w:lang w:val="sr-BA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sr-BA"/>
        </w:rPr>
        <w:t>јединице локалне самоуправе (′Службени гласник Републике Српске′, број 70/06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.</w:t>
      </w:r>
    </w:p>
    <w:p>
      <w:pPr>
        <w:pStyle w:val="Normal"/>
        <w:numPr>
          <w:ilvl w:val="0"/>
          <w:numId w:val="2"/>
        </w:numPr>
        <w:ind w:left="0" w:firstLine="360"/>
        <w:rPr>
          <w:rFonts w:ascii="Times New Roman" w:hAnsi="Times New Roman" w:cs="Times New Roman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оступци започети по одредбама Закона из става 1. овог члана, окончаће се по одредбама овог закона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356. у ставу 2. ријечи: „из члана 355. Закона“ замјењују се ријечима: „из члана 355. став 1. Закона, изузев поступака прописаних у члану 8. Закона о аграрној реформи и колонизацији“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става 2. додаје се нови став 3. који глас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3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  <w:t>Поступци из чл. 324, 325, 325а. и 326. започети по раније важећим одредбама, окончаће се по одредбама овог закона.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ав 3. постаје став 4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val="sr-B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02/1-021-1237/19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ЕДСЈЕДНИК 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6. децембра 2019. године</w:t>
        <w:tab/>
        <w:t>НАРОДНЕ СКУПШТИНЕ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Недељко Чубриловић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Helvet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ir-Helvetica;Courier New" w:hAnsi="Cir-Helvetica;Courier New" w:eastAsia="Times New Roman" w:cs="Cir-Helvetica;Courier New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NewRomanPSMT;Yu Gothic UI" w:cs="TimesNewRomanPSMT;Yu Gothic UI"/>
    </w:rPr>
  </w:style>
  <w:style w:type="character" w:styleId="WW8Num11z0">
    <w:name w:val="WW8Num11z0"/>
    <w:qFormat/>
    <w:rPr>
      <w:rFonts w:ascii="Calibri" w:hAnsi="Calibri" w:eastAsia="TimesNewRomanPSMT;Yu Gothic UI" w:cs="Times New Roman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FooterChar">
    <w:name w:val="Footer Char"/>
    <w:qFormat/>
    <w:rPr>
      <w:rFonts w:ascii="Cir-Helvetica;Courier New" w:hAnsi="Cir-Helvetica;Courier New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ir-Helvetica;Courier New" w:hAnsi="Cir-Helvetica;Courier New" w:eastAsia="Times New Roman" w:cs="Cir-Helvetica;Courier New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ir-Helvetica;Courier New" w:hAnsi="Cir-Helvetica;Courier New" w:eastAsia="Times New Roman" w:cs="Cir-Helvetica;Courier New"/>
    </w:rPr>
  </w:style>
  <w:style w:type="character" w:styleId="CommentSubjectChar">
    <w:name w:val="Comment Subject Char"/>
    <w:qFormat/>
    <w:rPr>
      <w:rFonts w:ascii="Cir-Helvetica;Courier New" w:hAnsi="Cir-Helvetica;Courier New" w:eastAsia="Times New Roman" w:cs="Cir-Helvetica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Bodispejs">
    <w:name w:val="bodi spejs"/>
    <w:basedOn w:val="Normal"/>
    <w:qFormat/>
    <w:pPr>
      <w:keepLines/>
      <w:tabs>
        <w:tab w:val="clear" w:pos="708"/>
        <w:tab w:val="left" w:pos="454" w:leader="none"/>
      </w:tabs>
      <w:spacing w:lineRule="exact" w:line="180" w:before="57" w:after="57"/>
      <w:ind w:firstLine="720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11:00Z</dcterms:created>
  <dc:creator>TEA.ACIC</dc:creator>
  <dc:description/>
  <cp:keywords/>
  <dc:language>en-US</dc:language>
  <cp:lastModifiedBy>DraganR</cp:lastModifiedBy>
  <cp:lastPrinted>2019-12-06T13:00:00Z</cp:lastPrinted>
  <dcterms:modified xsi:type="dcterms:W3CDTF">2019-12-26T13:11:00Z</dcterms:modified>
  <cp:revision>2</cp:revision>
  <dc:subject/>
  <dc:title/>
</cp:coreProperties>
</file>